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fs 1.3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 2012 Canonical Ltd.' license__ = 'LGPL v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http://docbook.sourceforge.net/release/xsl/current/manpages/docbook.xsl', 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o 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nd provide a better description of the sourc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 2016 GNOME i18n Project for Vietnamese. This file is distributed under the same license as the gvfs package. Clytie Siddall &lt;clytie@riverland.net.au&gt;, 2008-2009. Nguyễn Thái Ngọc Duy &lt;pclouds@gmail.com&gt;, 2011-2013. Trần Ngọc Quân &lt;vnwildman@gmail.com&gt;, 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Free Software Foundation, Inc. This file is distributed under the same license as the gvfs package. Gintautas Miliauskas &lt;gintas@akl.lt&gt;, 2008. Žygimantas Beručka &lt;zygis@gnome.org&gt;, 2009, 2010. Aurimas Černius &lt;aurisc4@gmail.com&gt;, 2013, 2014, 2015, 2016, 2017, 2018.</w:t>
      </w:r>
    </w:p>
    <w:p>
      <w:pPr>
        <w:pStyle w:val="Normal"/>
        <w:spacing w:lineRule="exact" w:line="420"/>
        <w:rPr/>
      </w:pPr>
      <w:r>
        <w:rPr>
          <w:rFonts w:cs="Arial" w:ascii="Arial" w:hAnsi="Arial"/>
          <w:color w:val="000000"/>
          <w:sz w:val="20"/>
          <w:szCs w:val="20"/>
          <w:shd w:fill="FFFFFF" w:val="clear"/>
        </w:rPr>
        <w:t>Copyright © 2008-2018 the gvfs authors. This file is distributed under the same license as the gvfs package. Tomasz Dominikowski &lt;dominikowski@gmail.com&gt;, 2008-2009. Wadim Dziedzic &lt;wdziedzic@aviary.pl&gt;, 2009. Piotr Drąg &lt;piotrdrag@gmail.com&gt;, 2009-2018. Aviary.pl &lt;community-poland@mozilla.org&gt;, 2008-2018.</w:t>
      </w:r>
    </w:p>
    <w:p>
      <w:pPr>
        <w:pStyle w:val="Normal"/>
        <w:spacing w:lineRule="exact" w:line="420"/>
        <w:rPr/>
      </w:pPr>
      <w:r>
        <w:rPr>
          <w:rFonts w:cs="Arial" w:ascii="Arial" w:hAnsi="Arial"/>
          <w:color w:val="000000"/>
          <w:sz w:val="20"/>
          <w:szCs w:val="20"/>
          <w:shd w:fill="FFFFFF" w:val="clear"/>
        </w:rPr>
        <w:t>Copyright © 2008, 2009, 2010, 2011, 2012, 2013 gvfs This file is distributed under the same license as the gvfs package. Duarte Loreto &lt;happyguy_pt@hotmail.com&gt;, 2008, 2009, 2010, 2011, 2012, 2013. Pedro Albuquerque &lt;palbuquerque73@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yan Lor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8 Free Software Foundation, Inc. Christian Rose &lt;menthos@menthos.com&gt;, 2006. Daniel Nylander &lt;po@danielnylander.se&gt;, 2006, 2007, 2008, 2009, 2010, 2011, 2012. Mattias Eriksson &lt;snaggen@gmail.com&gt;, 2014. Anders Jonsson &lt;anders.jonsson@norsjovallen.se&gt;,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setta Contributors and Canonical Ltd 2018 This file is distributed under the same license as the gvfs package. FIRST AUTHOR &lt;EMAIL@ADDRESS&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Szulecki &lt;opensuse@sukimashi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 FIRST AUTHOR &lt;EMAIL@ADDRESS&gt;, 2008. Yannig Marchegay (Kokoyaya) &lt;yannig@marchegay.org&gt;, 2008.</w:t>
      </w:r>
    </w:p>
    <w:p>
      <w:pPr>
        <w:pStyle w:val="Normal"/>
        <w:spacing w:lineRule="exact" w:line="420"/>
        <w:rPr/>
      </w:pPr>
      <w:r>
        <w:rPr>
          <w:rFonts w:cs="Arial" w:ascii="Arial" w:hAnsi="Arial"/>
          <w:color w:val="000000"/>
          <w:sz w:val="20"/>
          <w:szCs w:val="20"/>
          <w:shd w:fill="FFFFFF" w:val="clear"/>
        </w:rPr>
        <w:t>Copyright (c) 2008 Rosetta Contributors and Canonical Ltd 2008 This file is distributed under the same license as the gvfs package. Adi Roiban https://launchpad.net/~adiroiban, 2008, 2009 Lucian Adrian Grijincu &lt;lucian.grijincu@gmail.com&gt;, 2010, 2011. Daniel Șerbănescu &lt;daniel [at] serbanescu [dot] dk&gt;, 2018. msgid "" msgstr "" Project-Id-Version: gvfs\n" Report-Msgid-Bugs-To: https://gitlab.gnome.org/GNOME/gvfs/issues\n" POT-Creation-Date: 2018-07-13 18:36+0000\n" PO-Revision-Date: 2018-07-17 19:14+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Walton &lt;pcwalton@cs.ucla.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2 Swecha Telugu Localisation Team &lt;localisation@swecha.net&g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ir Hershkovitz, 2008. Yaron Shahrabani &lt;sh.yaron@gmail.com&gt;, 2011. Yosef Or Boczko &lt;yoseforb@gnome.org&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This file is distributed under the same license as the gvfs package. Maxim Dziumanenko &lt;dziumanenko@gmail.com&gt;, 2008-2010. wanderlust &lt;wanderlust@ukr.net&gt;, 2009. Korostil Daniel &lt;ted.korostiled@gmail.com&gt;, 2011, 2012. Yuri Chornoivan &lt;yurchor@ukr.net&gt;, 2014, 2018. msgid "" msgstr "" Project-Id-Version: gvfs\n" Report-Msgid-Bugs-To: https://gitlab.gnome.org/GNOME/gvfs/issues\n" POT-Creation-Date: 2018-07-13 18:36+0000\n" PO-Revision-Date: 2018-07-14 17:51+0200\n" Last-Translator: Yuri Chornoivan &lt;yurchor@ukr.net&gt;\n" Language-Team: Ukrainian &lt;kde-i18n-uk@kde.org&gt;\n" Language: uk\n" MIME-Version: 1.0\n" Content-Type: text/plain; charset=UTF-8\n" Content-Transfer-Encoding: 8bit\n" Plural-Forms: nplurals=3; plural=(n%10==1 &amp;&amp; n%100!=11 ? 0 : n%10&gt;=2 &amp;&amp; n%10&lt;" 4 &amp;&amp; (n%100&lt;10 || n%100&gt;=20) ? 1 : 2);\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2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1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vfs's COPYRIGHT HOLDER This file is distributed under the same license as the gvfs package. Fabio Tomat &lt;f.t.public@gmail.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vfs package. Kristjan SCHMIDT &lt;kristjan.schmidt@googlemail.com&gt;, 2011,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osimo Cecchi &lt;cosimo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s Lager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vfs's COPYRIGHT HOLDER This file is distributed under the same license as the gvfs package. Arash Mousavi &lt;mousavi.arash@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 Based on ggphoto2volum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Langdale &lt;philipl@ove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vfs package. Proxecto Trasno - Adaptación do software libre á lingua galega: Se desexas colaborar connosco, podes atopar máis información en http://www.trasno.net Ignacio Casal Quinteiro &lt;icq@svn.gnome.org&gt;,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Xandru Armesto &lt;xandru@softastur.org&gt;, 2011. msgid "" msgstr "" Project-Id-Version: gvfs master\n" Report-Msgid-Bugs-To: http://bugzilla.gnome.org/enter_bug.cgi?product=gvfs&amp;k" eywords=I18N+L10N&amp;component=general\n" POT-Creation-Date: 2011-12-19 17:01+0000\n" PO-Revision-Date: 2011-12-22 18:33+0200\n" Last-Translator: Xandru Armesto &lt;xandru@softastur.org&gt;\n" Language-Team: Softastur alministradores@softastur.org\n" Language: ast\n" MIME-Version: 1.0\n" Content-Type: text/plain; charset=UTF-8\n" Content-Transfer-Encoding: 8bit\n" Plural-Forms: nplurals=2; plural=(n != 1);\n" X-Generator: Virtaal 0.7.0\n" X-Launchpad-Export-Date: 2011-10-23 16:28+000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Sahran &lt;sahran@live.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PACKAGE package. Baurzhan Muftakhidinov &lt;baurthefirst@gmail.com&gt;, 2010-2017.</w:t>
      </w:r>
    </w:p>
    <w:p>
      <w:pPr>
        <w:pStyle w:val="Normal"/>
        <w:spacing w:lineRule="exact" w:line="420"/>
        <w:rPr/>
      </w:pPr>
      <w:r>
        <w:rPr>
          <w:rFonts w:cs="Arial" w:ascii="Arial" w:hAnsi="Arial"/>
          <w:color w:val="000000"/>
          <w:sz w:val="20"/>
          <w:szCs w:val="20"/>
          <w:shd w:fill="FFFFFF" w:val="clear"/>
        </w:rPr>
        <w:t>Copyright (C) 2009-2010 The Gnome Foundation. Thomas Thurman &lt;tthurma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bault Saun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tt &lt;martin.pitt@ubuntu.com&gt;</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gvfs package. Xin Guan &lt;guanx.bac@gmail.com&gt;, 2008. </w:t>
      </w:r>
      <w:r>
        <w:rPr>
          <w:rFonts w:ascii="Arial" w:hAnsi="Arial" w:cs="Arial"/>
          <w:color w:val="000000"/>
          <w:sz w:val="20"/>
          <w:szCs w:val="20"/>
          <w:shd w:fill="FFFFFF" w:val="clear"/>
        </w:rPr>
        <w:t>甘露</w:t>
      </w:r>
      <w:r>
        <w:rPr>
          <w:rFonts w:cs="Arial" w:ascii="Arial" w:hAnsi="Arial"/>
          <w:color w:val="000000"/>
          <w:sz w:val="20"/>
          <w:szCs w:val="20"/>
          <w:shd w:fill="FFFFFF" w:val="clear"/>
        </w:rPr>
        <w:t>(Gan Lu) &lt;rhythm.gan@gmail.com&gt;, 2009. FujianWZH &lt;fujianwzh@gmail.com&gt;, 2009. Tao Wei &lt;weitao1979</w:t>
      </w:r>
      <w:r>
        <w:rPr>
          <w:rFonts w:cs="Arial" w:ascii="Arial" w:hAnsi="Arial"/>
          <w:color w:val="000000"/>
          <w:sz w:val="20"/>
          <w:szCs w:val="20"/>
          <w:shd w:fill="FFFFFF" w:val="clear"/>
        </w:rPr>
        <w:t>@gmail.com&gt;, 2009. Tao Wang &lt;dancefire@gmail.com&gt;, 2010. YunQiang Su &lt;wzssyqa@gmail.com&gt;, 2011, 2012. tuhaihe &lt;1132321739qq@gmail.com&gt;, 2012. Wylmer Wang &lt;wantinghard@gmail.com&gt;, 2014. Tong Hui &lt;tonghuix@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 Takeshi AIHANA &lt;takeshi.aihana@gmail.com&gt;, 2008, 2009. Shushi Kurose &lt;md81bird@hitaki.net&gt;, 2010. Takayuki KUSANO &lt;AE5T-KSN@asahi-net.or.jp&gt;, 2010-2012. Hideki Yamane &lt;henrich@debian.org&gt;, 2011. Hajime Taira &lt;htaira@redhat.com&gt;, 2012. Nishio Futoshi &lt;fut_nis@d3.dion.ne.jp&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8 Free Software Foundation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gvfs package. Seán de Búrca &lt;leftmostcat@gmail.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Ilkka Tuohela &lt;hile@iki.fi&gt; 2008-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enjamin Otte &lt;otte@gnome.org&gt; 2008,2009 Andreas Henriksson &lt;andreas@fatal.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2018 msgid "" msgstr "" Project-Id-Version: gvfs\n" Report-Msgid-Bugs-To: https://gitlab.gnome.org/GNOME/gvfs/issues\n" POT-Creation-Date: 2018-06-01 10:59+0000\n" PO-Revision-Date: 2018-07-01 08:50+0200\n" Last-Translator: Gil Forcada &lt;gilforcada@guifi.net&gt;\n" Language-Team: Catalan &lt;tradgnome@softcatala.org&gt;\n" Language: ca\n" MIME-Version: 1.0\n" Content-Type: text/plain; charset=UTF-8\n" Content-Transfer-Encoding: 8bit\n" Plural-Forms: nplurals=2; plural=n != 1;\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vfs package. Gil Forcada &lt;gilforcada@guifi.net&gt;, 2008-2014. Jordi Serratosa &lt;jordis@softcatala.cat&gt;, 2012, 2017. Jordi Mas i Hernàndez &lt;jmas@softcatala.org&gt;, 2015 msgid "" msgstr "" Project-Id-Version: gvfs\n" Report-Msgid-Bugs-To: https://bugzilla.gnome.org/enter_bug.cgi?" product=gvfs&amp;keywords=I18N+L10N&amp;component=general\n" POT-Creation-Date: 2017-09-29 11:53+0000\n" PO-Revision-Date: 2017-09-02 23:33+0200\n" Last-Translator: Xavi Ivars &lt;xavi.ivars@gmail.com&gt;\n" Language-Team: Catalan &lt;tradgnome@softcatala.org&gt;\n" Language: ca-valencia\n" MIME-Version: 1.0\n" Content-Type: text/plain; charset=UTF-8\n" Content-Transfer-Encoding: 8bit\n" Plural-Forms: nplurals=2; plural=n != 1;\n" X-Generator: Poedit 1.8.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Free Software Foundation, Inc. This file is distributed under the same license as the gvfs package. Alexander Shopov &lt;ash@kambanaria.org&gt;, 2008, 2009, 2010, 2011, 2012, 2013,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8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the author(s) of gvfs.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ce as the gvfs package. Philip Withnall &lt;pwithnall@svn.gnome.org&gt;, 2009, 2010. Chris Leonard &lt;cjl@laptop.org&gt;, 2012. Bruce Cowan &lt;bruce@bcowan.eu&gt;, 2009, 2010, 2011, 2012, 201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vfs'S COPYRIGHT HOLDER This file is distributed under the same license as the PACKAGE package. Ani Peter &lt;apeter@redhat.com&gt;, 2008, 2012. Hari Vishnu &lt;harivishnu@gmail.com&gt;, 2008. Anish A &lt;aneesh.nl@gmail.com&gt;, 2013. msgid "" msgstr "" Project-Id-Version: gvfs.master.ml\n" Report-Msgid-Bugs-To: http://bugzilla.gnome.org/enter_bug.cgi?" product=gvfs&amp;keywords=I18N+L10N&amp;component=general\n" POT-Creation-Date: 2013-02-14 15:54+0000\n" PO-Revision-Date: 2013-02-15 11:45+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 Laurent Dhima &lt;laurenti@alblinux.net&gt;, 2008. msgid "" msgstr "" Project-Id-Version: gvfs HEAD\n" Report-Msgid-Bugs-To: \n" POT-Creation-Date: 2008-09-16 12:01+0200\n" PO-Revision-Date: 2008-09-16 11:52+0200\n" Last-Translator: Laurent Dhima &lt;laurenti@alblinux.net&gt;\n" Language-Team: albanian &lt;gnome-albanian-perkthyesit@lists.sourceforge.net&g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vfs'S COPYRIGHT HOLDER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S COPYRIGHT HOLDER This file is distributed under the same license as the gnome package. Djihed Afifi &lt;djihed@gmail.com&gt; 2008. Khaled Hosny &lt;khaledhosny@eglug.org&gt;, 2008, 2009, 2010, 2011. Anas Afif Emad &lt;anas.e87@gmail.com, 2008. msgid "" msgstr "" Project-Id-Version: gvfs.HEAD\n" Report-Msgid-Bugs-To: \n" POT-Creation-Date: 2011-02-04 19:44+0200\n" PO-Revision-Date: 2011-02-04 19:44+0300\n" Last-Translator: Khaled Hosny &lt;khaledhosny@eglug.org&gt;\n" Language-Team: Arabic &lt;doc@arabeyes.org&gt;\n" MIME-Version: 1.0\n" Content-Type: text/plain; charset=UTF-8\n" Content-Transfer-Encoding: 8bit\n" Language: ar\n" Plural-Forms: nplurals=6; plural=n==0 ? 0 : n==1 ? 1 : n==2 ? 2 : n%100&gt;=3 " n%100&lt;=10 ? 3 : n%100&gt;=11 ? 4 : 5;\n" X-Generator: Virtaal 0.6.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 Erdal Ronahi &lt;erdal dot ronahi at gmail dot com&gt;, 2008. Erdal Ronahi &lt;erdal dot ronahi at gmail dot com&gt;, 2009 msgid "" msgstr "" Project-Id-Version: ku\n" Report-Msgid-Bugs-To: \n" POT-Creation-Date: 2008-03-20 13:52+0000\n" PO-Revision-Date: 2009-06-05 17:08+0200\n" Last-Translator: Erdal Ronahi &lt;erdal dot ronahi at gmail dot com&gt;\n" Language-Team: http;//pckurd.net\n" Language: ku\n" MIME-Version: 1.0\n" Content-Type: text/plain; charset=UTF-8\n" Content-Transfer-Encoding: 8bit\n" Plural-Forms: nplurals=2; plural=(n != 1);\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har Hrachyshka This file is distributed under the same license as the gvf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ntautas Miliaus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dn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rlos Garcia Camp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Otte &lt;ott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Hans Petter Ja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vf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Free Software Foundation, Inc. Chao-Hsiung Liao &lt;j_h_liau@yahoo.com.tw&gt;, 2008, 2009,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Red Hat, Inc.</w:t>
      </w:r>
    </w:p>
    <w:p>
      <w:pPr>
        <w:pStyle w:val="Normal"/>
        <w:spacing w:lineRule="exact" w:line="420"/>
        <w:rPr/>
      </w:pPr>
      <w:r>
        <w:rPr>
          <w:rFonts w:cs="Arial" w:ascii="Arial" w:hAnsi="Arial"/>
          <w:color w:val="000000"/>
          <w:sz w:val="20"/>
          <w:szCs w:val="20"/>
          <w:shd w:fill="FFFFFF" w:val="clear"/>
        </w:rPr>
        <w:t>Copyright (C) 2000-2018 Free Software Foundation, Inc. This file is distributed under the same license as the Gvfs package. Vladimir Melo &lt;vmelo@gnome.org&gt;, 2008, 2009. Fábio Nogueira &lt;fnogueira@gnome.org&gt;, 2009. Jonh Wendell &lt;jwendell@gnome.org&gt;, 2008, 2009, 2010. Gabriel Speckhahn &lt;gabspeck@gmail.com&gt;, 2011. Djavan Fagundes &lt;djavan@comum.org&gt;, 2012. Felipe Braga &lt;fbobraga@gmail.com&gt;, 2015. Artur de Aquino Morais &lt;artur.morais93@outlook.com&gt;, 2016. Enrico Nicoletto &lt;liverig@gmail.com&gt;, 2008, 2013-2016. Rafael Fontenelle &lt;rafaelff@gnome.org&gt;, 2012, 2013, 2016-2018. msgid "" msgstr "" Project-Id-Version: gvfs\n" Report-Msgid-Bugs-To: https://gitlab.gnome.org/GNOME/gvfs/issues\n" POT-Creation-Date: 2018-07-13 18:36+0000\n" PO-Revision-Date: 2018-08-28 19:46-0200\n" Last-Translator: Rafael Fontenelle &lt;rafaelff@gnome.org&gt;\n" Language-Team: Brazilian Portuguese &lt;gnome-pt_br-list@gnome.org&gt;\n" Language: pt_BR\n" MIME-Version: 1.0\n" Content-Type: text/plai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5, 2008-2010, 2013 Free Software Foundation, Inc. This file is distributed under the same license as the gvfs package. Stanislav Visnovsky &lt;visnovsky@nenya.ms.mff.cuni.cz&gt;, 2000, 2001, 2003, 2004. Ivan Noris &lt;vix@vazka.sk&gt;, 2004, 2005. Marcel Telka &lt;marcel@telka.sk&gt;, 2008. Pavol Šimo &lt;palo.simo@gmail.com&gt;, 2008-2010. Richard Stanislavský &lt;kenny.vv@gmail.com&gt;, 2013. Dušan Kazik &lt;prescott66@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Canonical Ltd. Author: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Canonical Ltd. Authors: Sebastian Heinlein &lt;sebi@glatzor.de&gt;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Sebastian Hein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BSD and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49</vt:lpwstr>
  </property>
</Properties>
</file>